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9.8, the default limit for the stack-sizes is 12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and 256Mb on 64-bit hardware. The 128Mb limit on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possible value and this option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Here are two examples, the firs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tack limit to catch unbounded recursion reall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really big (32Gb) global limit on a 64-bi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swi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swipl-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WI-Prolog's set_prolog_flag/2 created a new Prolog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arg{Key} did not exist. It still does this, but now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New code must use create_prolog_flag/3 to introduce new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replace this printed war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intermediate code interpr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