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rgument type. Think of the argument as \jargon{in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Think of the argument as \jargon{out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re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oad_file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load_hotfixes/1 to avoid poll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context database. 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in th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including files that contain clauses is less obvious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lauses are \emph{owned} by the fi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is information is used to \emph{replace} the o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as beeen modified and is reloaded by, e.g., make/0.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include/1 is intended to include the same fi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ncluding a file holding clauses multiple tim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rather meaningless as it just duplicates the sam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file holding clauses in multiple modules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roblem, but leads to multiple equivalent \emph{cop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Using use_module/1 can achieve the same resul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se observations, various projects seem to be using includ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iles holding clauses, typically loading them only onc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would allow replacement by, e.g., consult/1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ject might use include/1 to share directives. Anoth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ation of mapping to consult/1 is that if the cla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e distributed over two included files, discontiguous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while if they are distributed over two consulted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 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predicates that have both old and new defini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s are, like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re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loading running code}</w:t>
        <w:tab/>
        <w:tab/>
        <w:t>\label{sec: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\emph{not re-}loading of code.  Initi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is discussed in \secref{mt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with depende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edit_source/1), without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nd without a possible (\fileext{exe}) extension. \arg{Comman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describing the command. The following \%-sequences are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before 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push-back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,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mechanism is expensive. On the other hand,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orded database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dinburgh tradition, SWI-Prolog provides databas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records in the recorded database.  As of 5.9.10,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non-textual atoms (`blobs', see \secref{blob}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ccessing the database through reference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-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f the program space for the target modul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 Deprecated: new code should use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but only on one argument, and does n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uments of compound terms. The predicates below provid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circumvent the limitations of the current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im at portability should consider using term_has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4 to design their database such that indexing on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name/arity reference) on the first argume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Currently \arg{ArgSpec}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argument position and \arg{Index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sh}{Buckets, Speedup, IsList}. Here \arg{Bucket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s in the hash and \arg{Speedup} is the expected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rying all clauses linearly.  \arg{IsList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for all clauses with the same key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in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appears. Fails if the clause is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,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predicate for querying the status of open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,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, pass the float value 1.0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ECLiPSe]{http://eclipseclp.org/doc/bips/kernel/ioterm/write_term-3.ht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ex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o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copy/paste of terms not affected by portray/1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of e.g., \verb$42$, \verb$'42'$ and \verb$"42"$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tom 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p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arg{TypeFrom}, \arg{Type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map (see \secref{dicts}).  The position of th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is described by \arg{KeyValuePosList}, which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key_value_position}{7} terms.  The \funcref{key_value_position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ppear in the order of the input. Because maps to not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the key is provided in 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dicts})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\funcref{term_position}{5} that would be creat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key and value positions do not need an intermedi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key is provided in \arg{Key} to enable synchro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oo(X,Y,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oo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or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 syntax-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(-, +)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When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produce the atom '300' using nam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xam{name(300, CodeList), name('300', CodeList)} succeeds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new code should consider using the ISO predicates atom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_codes/2.\footnote{Unfortunately, the ISO predicates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way to check that a string can be interpreted as a numbe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way is to use catch/3 to catch the exce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; however, this is both slow and cumbersome.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e.g., \exam{number_codes(N, "abc")} fail silent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}  See also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99]{http://www.open-std.org/jtc1/sc22/wg14/www/docs/n1124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url[YAP]{http://www.dcc.fc.up.pt/~vsc/Yap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1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Error_function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Error_function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is compatible with hProlog.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xtensions that improve handling of ---unbounded---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Raises a \const{type} error if scanning \arg{List}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list. 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memberchk/2 loops on a cyclic list if \arg{Elem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dicts}). An integer key extracts the \arg{Key}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rom a compound term. An integer or atom key extrac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ct that is associated with the given key.  A type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list element is of the wrong type and an existenc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if the compound has not enough argument or the di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7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There are two special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f \const{/} is \const{/} itself, and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.} if \arg{File} does not contain any \const{/}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e_file/2.\footnote{On some systems, \arg{Pat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h2} refer to the same entry in the file system, but sam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.}  See 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 in \arg{Base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ile_directory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for cleanup after 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/1 and derived predicates produce an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atoms or strings with more than 6 \emph{unescaped}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may be escaped with \chr{\} or \chr{\}\chr{c}. This fla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warnings on \chr{\}&lt;newline&gt; followed by blank space 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See \secref{charescapes}.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unescaped newlin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_gc         &amp; Number of heap garbage collec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provided if SWI-Prolog is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ehm-GC.  See also garbage_collect_heap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\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For example, to specify a 2~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,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\const{permission_error}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