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pecial Variables and Coroutining}</w:t>
        <w:tab/>
        <w:t>\label{sec:ex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als with extensions primarily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logic programming (CLP). The low-level attribu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fined in \secref{attvar} is not intended for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mer. Instead, the typical Prolog programmer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predicates and the various constraint solvers built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CHR (\chapref{chr}) provides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handl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constraint programming reduces the search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ing goals and joining goals based on domain knowledge.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constraint reasoning over integer domains. Plain 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icient means to deal with (integer) $X &gt; 0$ and $X &lt; 3$. 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translate $X &gt; 0$ with uninstantiated X to \term{between}{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, X} and a similar primitive for $X &lt; 3$. If th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t has no choice but to generate and test over this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mensional space. Instead, a constraint system will \jargon{de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nstantiated goal to $X &gt; 0$. If, later, it finds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it will execute the test. If it finds $X &lt; 3$ it will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nowledge to infer that X is in 1..2 (see below). If it never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value for \arg{X} it can be asked to \jargon{label} \arg{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1 and 2 on backtracking. See \secref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library(clpfd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X #&gt; 0, X #&lt;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n 1.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straints generally makes your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larative}. There are some caveat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aints and cuts do not merge well.  A cut after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elayed prunes the search space befor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-copying operations (assert/1, retract/2, 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/2, etc.) generally also copy constraints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s from ok, silent copying of huge constrain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olations of the internal consistency of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.  As a rule of thumb, copying terms hol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ttributed variables}</w:t>
        <w:tab/>
        <w:tab/>
        <w:tab/>
        <w:t>\label{sec:at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a technique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ification algorithm \cite{holzbaur:1992} by hooking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There is no consensus in the Prolog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act definition and interface to attributed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is identical to the one realised by Bart Demo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olog \cite{Demoen:CW350}. This interface is simple and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systems that can run the Leuven CHR system (see \chapref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uven \url[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people.cs.kuleuven.be/~tom.schrijvers/CHR/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 attributed variable schedules a goal to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opportunity. In the current implementation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a successful unification of the clause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 completion of a foreign language (built-in) predica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ssociated to a module, and the hook (attr_unify_hook/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module.  The example below realises a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finite domain reaso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omain/2</w:t>
        <w:tab/>
        <w:tab/>
        <w:tab/>
        <w:t>% Var, ?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D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Dom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ttr(X, domain, 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o_ord_set(List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attr(Y, domain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 attributed variable with attribute valu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ssigned the valu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unify_hook(Domain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_attr(Y, domain, D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d_intersection(Domain, Dom2, New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NewDomain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NewDomain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put_attr(Y, domain, New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va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put_attr( Y, domain, Dom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ord_memberchk(Y,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anslate attributes from this module to res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(X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get_attr(X, domain, List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omain(X, List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code we give some exampl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X = c</w:t>
        <w:tab/>
        <w:tab/>
        <w:t xml:space="preserve">     &amp; fa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domain(X, [a,c]).   &amp; X =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,c]), domain(X, [a,c]). &amp; domain(X, [a, c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\nopredref{domain}{2} fetches (first clause)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use) the variable a \emph{domain}, a set of values the vari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. In the second clause, domain/2 first associates the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variable (Y) and then unifies X to this variable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X already has a domain. The predicate attr_unify_hook/2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ook called after a variable with a domain is assigned a valu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ase where the variable is bound to a concrete valu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eck whether this value is in the domain. Otherwise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the domains and either fail if the intersection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example), assign the value if there is only on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(second example), or assign the intersection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variable (third example). The 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/3 is used to translate remaining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readable goals that, when executed, reinstate 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 manipulati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var}{1}{{@}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n attributed variable. Note that var/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n attributed variables.  Attributed variab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}{3}{+Var, +Modul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 variable or attributed variable, set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d \arg{Module} to \arg{Value}. If an attribu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ready associated with \var{Var}, the old value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ll restore the old value (i.e., an attribute is a 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; see also setarg/3). This predicate raises a represent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 variable and a type error if \arg{Module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}{3}{+Var, +Modu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urrent \arg{value} for the attribute named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n attributed variable or the named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arg{Var} this predicate fails silently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}{2}{+Var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attribute.  If \arg{Var} loses its last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back into a traditional Prolog variable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 In all other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regardless of whether or not the nam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d variabl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are linked to modules. This means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attributed variables cause \jargon{hooks} to b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whose name matches the attribu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unify_hook}{2}{+AttValue, +Var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k that must be defined in the module to which an attribu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. It is called \emph{after} the attributed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non-var term, possibly another attribu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lue} is the attribute that was associat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and \arg{VarValue} is the new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predicate fails to veto binding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, forcing backtracking to undo the bin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is another attributed variable the hook often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tributes and associates the combined attrib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using 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portray_hook}{2}{+AttValue, 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write_term/2 and friends for each attribut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ributes}{portray} is in effect.  If the hook suc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considered printed.  Otherwise \exam{Module = ...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indicate the existence of a variable.  New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ommunicating attribute values must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3 and its hook attribute_goals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attribute_goal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terminal, if it is defined in a module, is used by copy_term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ject attributes of that module to residual goals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to obtain residual goals after executing a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terms with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rms-with-att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3}{+Term, -Copy, -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gular term \arg{Copy} as a copy of \arg{Term}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ributes), and a list \arg{Gs} of goals that represents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maplist(call,\arg{Gs}) recreates the attributes for \arg{Cop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terminal attribute_goals//1, as defined in the mod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em from, is used to convert attributes to lists of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ing block is used by the top level to report pen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rtable and understandable fashion. This predic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to reason about and communicate terms with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2}{+Term, -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2.  Attributes, however, are \emph{not} copied bu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attvars}{2}{+Term, -Att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rs} is a list of all attributed variables in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tributes. That is, term_attvars/2 works recursiv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This predicate is cycle-safe.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rm_attvars}{Term, []} in an efficient test that \arg{Ter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} attributes; scanning the term is abor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predicates for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low-level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ode should deal with put_attr/3, get_attr/3 and del_att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section fetch or set the entire attribut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Use of these predicates is anticipated to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other special purp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attributes of \arg{Var}. \arg{Attributes} is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}{Module, Value, MoreAttributes}, where \arg{More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for the las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attributes of \arg{Var}.  See get_attrs/2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n attributed variable, delete \emph{all}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In all other cases, this predicate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routining}</w:t>
        <w:tab/>
        <w:tab/>
        <w:tab/>
        <w:tab/>
        <w:t>\label{sec: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deals with having Prolog goals scheduled for exec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some conditions are fulfilled.  In Prolog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dition is the instantiation (binding) of a variable.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o execute immediately after a variable is bou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void instantiation errors for som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arithmetic), do work \jargon{lazy}, prevent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o a particular value, etc.  Using freeze/2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a variable that can only be assigned an eve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 X mod 2 =:= 0), X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ze}{2}{+Var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execution of \arg{Goal} until \arg{Var} is bound (i.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riable or attributed variable).</w:t>
        <w:tab/>
        <w:t xml:space="preserve"> If \arg{Var} is bou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is equivalent to call/1.  The freeze/2 predicate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ttributed variable associated with the module \const{free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exam{frozen(Var, Goal)} 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goals are delayed on \arg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ozen}{2}{@{Var}, 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Goal} with the goal or conjunction of goals de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.  If no goals are frozen on \arg{Var}, \arg{Goa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hen}{2}{@{Condition}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en \arg{Condition} becomes true. 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term{?=}{X, Y}, \term{nonvar}{X}, \term{ground}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,}{Cond1, Cond2} or \term{;}{Cond1, Cond2}.  See also freez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/2.  The implementation can deal with cyclic terms in \arg{X} and \arg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/2 predicate is realised using attributed variab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when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w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f}{2}{@{A}, @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provides a constraint stating that \arg{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 are different terms. If \arg{A} and \arg{B} can never u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succeeds deterministically. If \arg{A} and \arg{B}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mmediately, and finally, if \arg{A} and \arg{B} can u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delayed that prevent \arg{A} and \arg{B} to become eq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predicate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f(X, Y) :- when(?=(X, Y), X \== Y)$. See also \predref{?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can deal 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realised using attributed variab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dif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d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e_vars}{2}{:Goal, -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sidual attributed variables left by \arg{Goal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rograms using coroutining or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program that poses contradicting constraints o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should fail, but sometimes succeed because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is too weak to detect the contradiction. Ideally, delayed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are all executed at the end of the computation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_residue_vars/2 finds variables that are giv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whose attributes are modifie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racking modifications is currently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eature may be dropped complete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Goal}, regardless of whether or not these variables are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guments of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considerable implications.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e garbage collector does not reclaim attribu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some degradation of GC performance. In a we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re are no such variables, so the space impac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 The actual collection of \arg{Vars} is implemented using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il and global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