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p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JPL: A bidirectional Prolog/Java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Paul Singleton \&amp; Fred Dush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is a library using the SWI-Prolog foreign interface and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 interface providing a bidirectional interface between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at can be used to embed Prolog in Java as well as for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in Prolog. In both setups it provides a reentrant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ocumentation is a quick and dirty 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. It contains errors, references to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, limitations that have been remo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\url[Objectives]{jpl/objective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\url[Using Prolog from Java]{jpl/java_api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Using Java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url[User guide]{jpl/prolog_api/overview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url[API reference]{jpl/prolog_api/api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url[Gotchas]{jpl/prolog_api/gotcha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\url[Installation]{jpl/installation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\url[Release notes]{jpl/release_note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j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