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d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(\url{http:www.swi-prolog.org})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integrates PlDoc to provide a comprehensive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index.html}{onlin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2 of PlDoc extends the synta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mark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href{http://www.stack.nl/~dimitri/doxygen/}{Docyg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xperience with version~1, PlDoc~2 both tightens so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isinterpretations and relaxes others that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\cite{DBLP:dblpjournals/tplp/CovingtonBOWP12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n addition, documentation of source-files and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s well as a testing framework must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As we cannot determine the argument 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sourc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/*$\ldots\verb$*/$ styl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**$&lt;white&gt;. The type and mode declarations star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line and are end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hr{\%}-style line comments start with \verb$%!$&lt;white&gt;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, with \verb$%%$&lt;white&gt;.\footnote{The \texttt{\%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was considered to give too many false positives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is still accepted, but invalid comment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while invalid comments that start with \texttt{\%!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} The type and mode declaration is ended by the firs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single \%. E.g., the following two fragment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. PlDoc. Skipping blank-lines in \verb$/**$ comments all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(-Arg:type) is no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dic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, mode and determinism declaration head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dicates can sensibly be called in different ways, e.g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gument as input or as output. The header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dicate consists of one or more \jargon{templates}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way of calling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can contain information about types, argument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determinism and more. The syntax is 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late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failur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+' $\mid$ '+' $\mid$ '-' $\mid$ '--' $\mid$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:'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Their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table below. Informally, \const{det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transformations (e.g.\ arithmetic), \const{semide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\const{nondet} and \const{multi} for \jargon{generator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indicator is rarely used.  It mostly appears i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very goal of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Determinism &amp; \bf Predicate behavi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&amp; Succeeds exactly once without a choice 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&amp; Fails or Succeeds exactly once without a choice-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ure} &amp; Always fai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&amp; No constraints on the number of tim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last suc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&amp; As \const{nondet}, but succeeds at least one ti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\jargon{instantiation patterns}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|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is ground at call-time, i.e., the argumen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is fully instantiated at call-time, to a term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be unbound at cal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t may be bound to a term. In the latter case, the predicate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as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assume that the argument is a free variable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ase where the argument is bound or involved in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det} effectively</w:t>
        <w:tab/>
        <w:t>becomes \const{semidet}, and \const{mult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becomes \const{nondet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is unbound at call-time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is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t call-time.  Note that a variable is a partial te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aware that calling a predicate with argument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other than specified by one of the templates may result in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hould ensure that predicates are \jargon{steadfast}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(marked - in the template). This means that insta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 at call-time does not change the semantics of the goal (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ptimization, though). If this steadfast behavi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--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argument \jargon{types}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see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used by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rg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redicate arguments. Each argument has its own \const{@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 The first word is the name of the argument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s the description. Arguments declarations normally appea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nonym for \const{@arg}, using the JavaDoc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href{http://www.twiki.org}{TWiki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ment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 Paragraphs that ar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-code \emph{after} normalising the left-margi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in the output.  Indentation is realised in the HTML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const{blockquote} element and in \LaTeX{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} environment.  Finally, if the initial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more, the paragraph is \textit{cente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  Variable name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rm} are used for indentifying variab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scription}.  At least one \arg{Description} must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 with a simple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Doc recognises the \jargon{markdown} syntax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ections as defined by \program{doxygen}. A sec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ed) using an optional sequence \verb${\#$\textit{name}\verb$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de sections below provide examples. Note that \texttt{\#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should be positioned at the left mar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 must be followed by blank space. If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, the underline is a line that only contains \const{=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} characters. There must be a minimum of three\footnote{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wo, but this results in ambiguities with the \texttt{==}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de blocks.}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evel 1</w:t>
        <w:tab/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level 1</w:t>
        <w:tab/>
        <w:t>{#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blo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rite a code block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enced}. Here, the block is preceeded and followed by a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traditional PlDoc fence line is \verb$==$.  Doxygen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so accepted.  They contain at least three tilde (\chr{~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ere the opening fence line may be follow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etween curly brackets.  In all cases, the code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ndentation of the fence line.  Below are two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traditional PlDoc style.  The second is th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showing a code block that is indented (because it i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) and that is flagged as Prolog sour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.pl}$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&lt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Hello ~w~n', [Worl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code blocks are \jargon{indented blocks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indented between 4 and 8 character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of the last preceeding non-blank line. The block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nk line and closed by a blank line or a line that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indentation of the initial line. It is allow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lank line in the middle of a code block, provided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gain indented at least as much as the initial line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a line that follows a blank line may not be a vali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 or a table row, i.e., it may not start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*-$ followed by a space or \verb$|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u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ccepts both the original PlDoc and markdown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. A PlDoc ruler is a line with at least two dashes (-)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-most column.  A markdown ruler holds at least thre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number of spaces.  The rul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(-), underscore (\verb$_$) or asterisk (\verb$*$)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, the last two of which are valid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phasizing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mp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mphasis is a combination of old plaintext conventions in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-mail and the doxygen version of markdown. \Tabref{fonts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changing constructions.  The phrase \jargon{limited context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opening \chr{*} or \chr{_} must be preceeded b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character from the set \verb$&lt;{([,:;$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ed by an alphanumeric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losing \chr{*} or \chr{_} may not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numerical character and may not be preceed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ace or a character from the set \verb$({[&lt;=+-\@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cope of these operations is alway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d structure (paragraph, list it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$=$&lt;identifier&gt;\verb$=$ is limited to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dentifier}, such as a file name, XML name, etc.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and end with an alphanumerical character, whi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 \verb$.-/:$ may appear internally. Note that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oes not allow for white space in code spans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\const{=}. This markup is specifically meant to deal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ot Prolog code or invalid Prolog code. Valid 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acktick as described in \secref{inline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eset text in \textbf{bol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e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eset text as \emph{emphasize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mited content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e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eset text \texttt{fixed}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fiers (see running text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e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o change the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lin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lin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 can be realised using the \verb$=$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ph} or the markdown backtick. In addition,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own/Doxygen \jargon{backtick} (\verb$`$) convention: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limited by backticks is considered code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 internal double backtick is translat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line code is limited to the current structure (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ell, list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content of the code block is valid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Doxygen, the syntax is not vali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ingle quote cancels the recognition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tter is a problematic in Prolog becaus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s are oft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`Var` is typeset as a variable (italics) and othe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ypeset using a fixed-width cod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ompound terms in canonical notat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it{functor}\texttt{(},\textit{...args...}\texttt{)}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sed are first verified as a file-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otherwise rendered as \jargon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links} shows the constructs for creat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7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ext</w:t>
        <w:tab/>
        <w:t>&amp; If &lt;name&gt;.&lt;ext&gt;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&lt;ext&gt; is one of \fileext{pl}, \fileext{t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md}, \fileext{png}, \fileext{gif}, \fileext{jpeg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fileext{jpg} or \fileext{svg}, create a link to th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rot\verb$://$url &amp; If &lt;prot&gt; is one of \const{http},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\const{ftp}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s the expand_url_path/2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alias&gt;:&lt;local&gt;.  &lt;local&gt; can be emp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[$label\verb$][$link\verb$]]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e a link using the given &lt;label&gt;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text or a reference to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arguments can be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hr{;}&lt;name&gt;=\chr{"}&lt;value&gt;\chr{"}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s are separated by commas. &lt;link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name as above or a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verb$[$label\verb$]($link\verb$)$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rkdown version of the abov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Wiki constructs that create 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i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jpeg}, \fileext{jpg} or \fileext{svg}.\footnote{SVG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using the \const{object} element. This is support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browsers. When using IE, one needs at least IE9.}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nk to the image file that must be visited to se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images can be created by enclosing the filename in dou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down alternative for images is also supported, and loo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current implementation only deals with image \emph{fi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ter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[Caption]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  A good way to deploy PlDoc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to write a file called e.g., \file{debug.pl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preferred development environment and loads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\file{debug.pl} that starts PlDoc and print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before loading the remainder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).</w:t>
        <w:tab/>
        <w:t>% Start PlDoc at por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ortray_text(true).</w:t>
        <w:tab/>
        <w:t>% Enable port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>% loa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collecting structured comments in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c_server/1 or doc_browser/0 for the normal way to depl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your application. All these predicate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\emph{before} loading the program for which you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It calls doc_collect/1 to start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(re-)loa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ttpd.apache.org/docs/1.3/mod/mod_proxy.html}{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.', suffix matching is preformed. 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l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ldoc/doc_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oc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and stand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PlDoc wiki language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twiki.org}{Twiki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Markdown}{markdown} is a wik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idely accepted and not tight to a single system.  In PlDoc~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opted markdown, including many of the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tack.nl/~dimitri/doxygen/}{Docygen}.  Limi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ies due to the common use of symbol char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ming languages. Extensions are desirable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conventions and support requiremen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hanges in PlDoc~2 are to achiev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} project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of this project will be based on Pl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lpdoc standards.  It is likely that there will be mor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Doc format to synchronise with Commons.  We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act on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