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s and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Type} to obtain strings in an alternativ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ype} is one of \const{atom}, \const{string}, \const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Depending on \const{py_string_as} o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ext) &amp; $\longrightarrow$ &amp; String  &amp; \arg{Text} is an atom, string, code- or char 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Default for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\mbox{}\}) &amp; $\longleftarrow$ &amp; \{\mbox{}\} &amp; Empty dict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 - Prolog calling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floa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se importing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, "T":t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janus.query() returns an object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terator protocol and the context manager protoc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r ensures that the query is cleaned up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- Python typically does this with for l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when cleanup happens, e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 (You can think of a \const{with} statement 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's setup_call_cleanup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text manager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F,T,X)", {"F":fr, "T":to}) as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 in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context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c_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1,M,Y)", {"M":h}) as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d in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janus.query("between(1,M,X)", {"M":w}) as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d in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() is called by the context manager,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ery("between(1,3,X)") as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it is recommended that you u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ext manager, that is using the Python 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also implements the Python context manaa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ython \const{with}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\exam{q.next()} is equivalent to \exam{next(q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returns \const{None} if there are no more valu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sing the \const{StopIteration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 However, Python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ructor will be called,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anager protocol is used (with the Python \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), which closes the query when the query goe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an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(janus.apply("user", "between", 1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*Major + 100*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dule defin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\{k:v, ...\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exceptions passed to Python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