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PL_query_engine(q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a yield 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1, the SWI-Prolog foreign interf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lement a debugger based on \jargon{yielding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}.  This implies tha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bugger or the prolog_trace_interception/4 hook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.g., driving the GUI debugger, PL_next_solution() re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eraction is required.  The embedding system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resume PL_next_solution().  This is notab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described in \secref{wasm} version, where we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owser event loop to interact with the user.  Yie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debugger is enabled using the \const{PL_Q_TRACE_WITH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f PL_open_query().  The skeleton or using these facilitie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trace_context() retrieves a Prolog term that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 = PL_open_query(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EXT_STATU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ALLOW_YIELD|PL_Q_TRACE_WITH_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dicate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se PL_S_YIELD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get_trace_context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reply(msg,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et_trace_action(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_reply() is a user defined function that typ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display the current goal and requests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L_set_trace_action() processes the same term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rolog_trace_interception/4, telling Prolo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e option for trace_reply() is to call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implementation for such a predicat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race_reply}{3} uses the character typed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trace contin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race_reply(Msg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ssage(debug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user_error, '? 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ingle_char(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code(Char,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_reply(Char, Msg,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get_trace_context}{term_t -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\arg{msg} with a Prolog term of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frame}{Frame, Choice, Port, PC}.  This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passed to prolog_trace_interception/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\arg{PC} argument provides the program 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lause.  The \arg{msg} term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essage/2 to print the current port and goal,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set_trace_action, term_t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ntinuation action.   Supported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rg{Action} argument of 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TRACE_WITH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mplementing a \jargon{yield} based debugg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NOT_INNER  &amp; FALSE &amp; PL_next_solution() may onl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nermo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      &amp; n/a  &amp; Query was yielded. See \secref{foreign-yiel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_DEBUG&amp; n/a  &amp; Yielded on behalf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\secref{foreign-yield-debu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query_arguments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term_t} handle to the first argument of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\arg{qid}.  This allows for enumerating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binding of one of the argument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te that the returned \ctype{term_t} is \emph{not}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was used in PL_open_query() to pas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turned vector, however,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set_query_data}{qid_t qid, unsigned int offset, void*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query_data}{qid_t qid, unsigned in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user data with a query.  \arg{offset}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QUERY_DATA} (currently 2).  PL_set_query_data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SWIPL_HOME=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SWI-Prolog home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to define the \const{SWIPL_HOME} macro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home directory. This may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 \verb$--home=&lt;dir&gt;$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] = {argv[0], "--home=" SWIPL_HOME, "-q", 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sizeof(av)/sizeof(*av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