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0}{Discard choicepoints and demand deterministic su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$}{1}{Verify goal succeeds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=}{2}{xfx}{700}{WASM: Call Java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notonic_tables}{0}{Abolish all monoton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private_tables}{0}{Abolish tables of this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shared_tables}{0}{Abolish tables shared between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nswer_count_restraint}{0}{Undefined answer due to \const{max_answ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e_current_locale_identifier}{1}{Get Apple locale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c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1}{Declare a file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2}{Declare a file for autoloading specif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all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call}{1}{Call afte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wait}{2}{WASM: Wait for a Prom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ounded_number}{3}{Number between bou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n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e_vars}{2}{Find residual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residual_program}{2}{Get residual 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 in shared (.so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depth_limit}{3}{Prove 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 in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able}{1}{Test for atom 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ncel_halt}{1}{Cancel halt/0 from an at_halt/1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nversion}{2}{Provide mapping of input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llation_key}{2}{Sort key for locale dependent ord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ment_hook}{3}{\hook{prolog} handle comments in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are}{3}{Compare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 goal_expansion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predicates}{1}{Compile dynamic code to st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ing}{0}{Is this a compilation ru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guments}{3}{Name and arguments of a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de_type}{2}{Classify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ult}{1}{Read (compile) a Prolog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text_module}{1}{Get context module of curr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8}{Break time stamp into 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3}{Copy n bytes from strea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predicate_clauses}{2}{Copy clauses betwee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2}{Mak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3}{Copy a term and obtain attribute-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}{4}{Copy part of the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2}{Make a copy of a term without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term_nat}{4}{Copy part of the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reate_prolog_flag}{3}{Create 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 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 format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unctor}{2}{Examine existing name/arity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input}{1}{Get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key}{1}{Examine existing databas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2}{Examine exist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ignal}{3}{Current software signal m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ansaction}{1}{Detect encapsulating 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value}{3}{Extract info from a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2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connection}{2}{Win32: Examine open DDE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current_service}{2}{Win32: Examine DDE services prov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execute}{2}{Win32: 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 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 for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directory}{1}{Remove a folder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file}{1}{Remove a file from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_import_module}{2}{Remove module from 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}{1}{Declare predicates as determinis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terministic}{1}{Test determinicity of current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same_keys}{2}{True when dicts have the same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f}{2}{Constrain two terms to be diffe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rectory_files}{2}{Get 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 definition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vmod}{4}{Compute quotient 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coding}{1}{Define encoding inside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dif}{0}{End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3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 for 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self}{1}{Get handle to running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yield}{1}{Make term available to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sure_loaded}{1}{Consult a file if that has not yet been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rase}{1}{Erase a database record or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ception}{3}{\hook{user} Handle runtim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directory}{1}{Check existence of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2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 (deprecat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3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 pa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2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goal}{4}{Compiler: expand goal in clause-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4}{Compiler: expand read term into clause(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ects_dialect}{1}{For which Prolog 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 explanation of fir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ort}{1}{Ex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search_path}{2}{Define path-aliases for locatin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_chr_constraint}{1}{Returns a constraint from the 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all}{4}{Difference list version of findall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4}{Find first \arg{N}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ndnsols}{5}{Difference list version of findnsols/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l_buffer}{1}{Fill the input buffer of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class}{2}{Classify (special)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parts}{4}{Get mantissa and exponen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4}{Get name and arity of a term or construc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}{0}{Invoke th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atoms}{0}{Invoke the atom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arbage_collect_clauses}{0}{Invoke clause garbage coll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Enumerate members of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nb_set}{2}{Generate members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sym}{2}{Generate unique atoms from a 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1}{Read first non-blank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}{2}{Read first non-blank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5}{Replace existing value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tring_code}{3}{Get character code at index in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_hook}{1}{\hook{prolog} User-hook in the help-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f}{1}{Start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gnore}{1}{Call the argument, but always 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 absolute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sync}{0}{WASM: Test Prolog can call await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essage_queue}{1}{Type check for a message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ost_general_term}{1}{Type check for gener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object}{1}{WASM: Test JavaScript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object}{2}{WASM: Test JavaScript object and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 interactiv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 Prolo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0}{Evaluate licenses of loade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1}{Define license for curren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debug_topics}{0}{List registered topics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Create association tree fro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create}{3}{Create a new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destroy}{1}{Destroy a locale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property}{2}{Query properties of local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cale_sort}{2}{Language dependent sort of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lloc_property}{1}{Property of the allo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 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1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create}{2}{Create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property}{2}{Query message queue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set}{2}{Set a 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ta_predicate}{1}{Declare access to oth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Low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e}{1}{Define the mode fo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 meta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sort}{2}{Sort, do not 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ultifile}{1}{fx}{1150}{Indicate distributed definition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1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create}{2}{Create 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_exists}{1}{Tabled negation for non-ground or non-tabled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ource_hook}{3}{\hook{prolog} Open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 with 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ease}{3}{Query/change environment 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r}{2}{Obtain/change statu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choice}{1}{Reference to most 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5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nterrupt}{0}{Allow debugging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dial_restraint}{0}{Tabling radial restraint was vio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hars}{3}{Fetch buffered input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3}{Read a number of characters in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ing}{5}{Read string up to a delimi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2}{Read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}{3}{Read term with options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from_atom}{3}{Read term with options fro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term_with_history}{2}{Read term with command line 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2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a}{3}{Record term in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1}{Load files and re-export the im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export}{2}{Load predicates from 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library_index}{0}{Force reloading the autoload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file}{2}{Succeeds if arguments refer to sam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ame_term}{2}{Test terms to be at the same 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3}{Select matching attribute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end_of_stream}{1}{Set physical end of an ope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alloc}{1}{Set memory allocator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IO}{3}{Prepare streams for interactive s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flag}{2}{Define a system fe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gc_thread}{1}{Control the gc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prolog_stack}{2}{Modify stack character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random}{1}{Control random number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ystem_IO}{3}{Rebind stdin/stderr/std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of}{3}{Find all unique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_for_copy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atomic}{1}{Run goal without handl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block}{1}{Block matching thread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pending}{1}{Query pend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remove}{2}{Remove pending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g_unblock}{1}{Unblock matching thread sig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abstract_term}{3}{Abstract a term (tabling suppor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napshot}{1}{Run goal in iso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bytes}{3}{Translates between text and bytes in 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s}{2}{Conversion between string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de}{3}{Get or 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p_module}{3}{Extract context module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d_call}{1}{Helper for not_exists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lias}{1}{Set the alias name of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dle}{2}{Reduce footprint while wa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update}{2}{Update a module and signal wai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wait}{2}{Wait for a goal to become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1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2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}{3}{Run goal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action_updates}{1}{Updates to be committed in a trans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heap}{0}{Release unused malloc()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stack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pwire}{2}{\hook{prolog} Handle a tabling tripwire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1}{Set spy 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o}{1}{Schedule goal for backtra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iable}{3}{Determining binding required for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setenv}{1}{Delete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table}{1}{Remove tabling instr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pcase_atom}{2}{Convert atom to upp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1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foreign_library}{2}{Load DLL/shared object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1}{Import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se_module}{2}{Import predicates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lid_string_goal}{1}{\hook{check} Goal handles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}{1}{Type check for unboun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number}{2}{Check that var is numbered by number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_property}{2}{Variable properties during macro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sha1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nt_hash}{2}{Term-hash for term-vari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0}{Print system banne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sion}{1}{Add messages to the system ba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isible}{1}{Ports that are visible in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volatile}{1}{fx}{1150}{Predicates that are not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ait_for_input}{3}{Wait for input with optional 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hen}{2}{Execute goal when condition becomes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2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ldcard_match}{3}{POSIX style glob pattern matc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2}{Add directory to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move_dll_directory}{1}{Remove directory from DLL search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exec}{2}{Win32: spawn Windows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has_menu}{0}{Win32: true if console menu is avai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folder}{2}{Win32: get 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process_modules}{1}{Win32 get .exe and .dll files of the pro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get_user_preferred_ui_languages}{2}{Win32: get language p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color}{2}{Win32: change colors of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t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enominator}{1}{Denomin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cm}{2}{Least Common 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exttoward}{2}{Next float in some 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umerator}{1}{Numer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toward}{2}{Float arithmetic with specified rou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a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==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