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rotobufs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Googles''s Protocol Buf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oogle's Protocol Buffers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effrey Rosenwald, Peter Ludeman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effRose@acm.org}, \email{peter.ludemann@gmail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Buffers  are  Google's    language-neutral,  platform-neu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mechanism for serializing structured data   --  think XM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faster, and simpler. You define how   you  want your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once. This takes the form of   a  template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You use this template  to   encode/decod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/from wire-streams that may be sent-to or read-from your p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wire stream is platform independent, lossles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erwork with a variety of  languages and system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tobufsoverview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tobufsp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