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ll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semweb}</w:t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Semantic Web Library (version 3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elem}[1]{{\tt\string&lt;#1\string&gt;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Semantic Web Library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/VU University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vu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SWI-Prolog \jargon{semweb} package.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ackage is an efficient main-memory based RDF sto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 connected to Prolog. Additional libraries provide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RDF/XML and Turtle data, caching loaded RDF doc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t storage. This package is the core of a ready-to-run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veloping Semantic Web application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cliopatria.swi-prolog.org}{ClioPatria}, which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. The SWI-Prolog RDF store is among the most memory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-memory sto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\footnote{\url{http://cliopatria.swi-prolog.org/help/source/doc/home/vnc/prolog/src/ClioPatria/web/help/memusage.tx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3 of the RDF library enhances concurrent use of the libra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lock-free reading and writing using short-held lock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rolog compatible \jargon{logical update view} on the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and isolation using \jargon{transactions} and \jargon{snapsho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library provides near real-time mod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ing of RDF graphs, making it particularly interesting f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ing RDF and graph manipulation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mweb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SWI-Prolog package \file{semweb} is an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-memory RDF store written in C that is tightly integ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It provides a fully logical predicate rdf/3 to query the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efficiently by using multiple (currently 9) indexe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libraries for reading and writing XML/RDF and Tur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brary that provides persistency using a combination of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snapshots and jour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we describe a few usage scenarios that guides the current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log-based RDF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Application prototyping plat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ed with \href{http://cliopatria.swi-prolog.org}{ClioPatria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is an efficient platform for prototyping a wide range of sem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applications. Prolog, connected to the main-memory based sto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e platform for writing application logic that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the SPARQL endpoint of ClioPatria,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pecific API (typically based on JSON or XML) or as an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end-user application. Prolog is more versatile than SPARQL,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ng of the logic from small building blocks and does not s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jargon{Object-relational impedance mismat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ata integr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store is optimized for entailm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s:subPropertyOf} relation. The \const{rdfs:subProperty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is crucial for integrating data from multiple sourc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ing the original richness of the sources because integr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hieved by defining the native properties as sub-proper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from a unifying schema such as Dublin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ynamic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DF store is one of the few stores that is primarily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ward reasoning}. The big advantage of backward reaso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an much easier deal with changes to the database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to take care of propagating the consequences.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ing reduces storage requirements. The price is more reas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querying. In many scenarios the extra reasoning using 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ill outperform the fetching the precomputed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Prototyping reasoning sys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ing systems, not necessarily limited to entailment reasoning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totyped efficiently on the Prolog based store.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what-if' reasoning, which is supported by \jargon{snapsho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ansaction} isolation. These features,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loading capabilities, make the platform well equi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relevant data from large external stores for 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ing. Fi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pldoc/package/tipc.html}{TIPC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create networks of cooperating RDF based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treaming RD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, snapshots, concurrent modifications and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 facilities (see rdf_monitor/2) make the platform well su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totyping systems that deal with streaming RD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cala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mweb-scala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OS and further application restrictions,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 stores scales to about 15~million triples on 32-bit hardwar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bit hardware, the scalability is limited by the amount of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llowing for approximately 4~million triples per gigaby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miting factor for practical use is the time requir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/or restore the database from the persistent file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depends highly on hardware, concurrent perform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data is spread over multiple (named) graph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in parallel. Restoring over 20~million triples per min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ible on medium hardware (Intel i7/{2600} running Ubuntu 12.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RDF API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wo RDF AP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mweb-rdfap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`semweb' package provides two sets of interfac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set is described in \secref{semweb-rdf-db}. The new AP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semweb-rdf11}. The original API was desig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 was not yet standardised and did not yet support data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dicators. The new API is designed from the RDF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introducing consistent naming and access to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jargon{value space}. The new API is currently defined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ld API, so both APIs can be mixed in a sing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RDF11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brary(semweb/rdf11): The RDF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mweb-rdf1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rdf11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rdf11containers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RDF_DB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brary(semweb/rdf_db): The RDF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mweb-rdf-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rdfdb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nitoring the database}</w:t>
        <w:tab/>
        <w:tab/>
        <w:t>\label{sec:rdfmoni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df_monitor/2 allows registrations of call-bac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 store. These call-backs are typically used to keep other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ync with the RDF stor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library(semweb/rdf_persistency)} monitors the RDF sto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a persistent copy in a set of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library(semweb/rdf_litindex)} uses added and deleted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o maintain a fulltext index of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monitor}{2}{:Goal, +M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called for modifications of the database.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argument that describes the modification.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sert}{+S, +P, +O, +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has been as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act}{+S, +P, +O, +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has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date}{+S, +P, +O, +DB, 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has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_literal}{+Lit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literal has been created.  \arg{Literal} is the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teral}{Arg} of the triple's object.  This event i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2.5.0 of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ld_literal}{+Lit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teral \arg{Literal} is no longer used by any tri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action}{+BeginOrEnd, 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begin or end of the \emph{commit} of a transaction 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transaction/2. \arg{BeginOrEnd} is \term{begin}{Nestin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nd}{Nesting}. \arg{Nesting} expresses the nesting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, starting at `0' for a toplevel transaction. \arg{I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of rdf_transaction/2. The following transaction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-defined by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se}{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is loaded using rdf_load/2.  \arg{Id} is one of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rm{stream}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unload}{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riples with source \arg{DB} are being unloaded using rdf_unloa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s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by rdf_reset_db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}{+BeginOrEnd, 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begin or end of rdf_load_db/1 or load through rdf_load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ched file. \arg{Spec} is currently defined as \term{file}{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hash}{+BeginOr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begin/end of a re-hash due to required re-indexing or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Mask} is a list of events this monitor is interested in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list) is to report all events. Otherwise each element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+Event or -Event to include or exclude monitoring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The event-names are the functor names of the event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The special name \const{all} refers to all ev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ssert}{load} to assert events originating from rdf_load_db/1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riples using rdf_load_db/1 is very fast, monitoring th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level may seriously har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maintain derived data, such as a jou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\emph{undo}, additional indexing in literals, etc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way to remove registered monitors. If this is required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monitor that maintains a dynamic list of subscriber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broadcast library. A second subscription of the same hook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-assignes the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 hooks are called in the order of registration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hread that issued the database manipulation. To pro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one thread they should be send to a thread message queu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pdating events, the monitor is called while the calling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ite lock on the RDF store. This implies that these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strictly synchronous, even if modifications origin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. In particular, the \const{transaction} \emph{beg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{} \emph{updates} \ldots{} \emph{end} sequence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eaved with other events. Same for \const{load} and \const{par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sues with rdf_db}</w:t>
        <w:tab/>
        <w:tab/>
        <w:tab/>
        <w:tab/>
        <w:t>\label{sec:rdfiss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DF low-level module has been created after two year experi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lain Prolog based module and a brief evaluation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pure Prolog implementation. The aim was to be abl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about 5 million triples on standard (notebook) hardware and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 with \const{subPropertyOf} which was identified as a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RDFS to realise fusion of different data-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sues are identified and not solved in suitabl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const{subPropertyOf} of \const{subPropertyOf}]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quivalen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const{subPropertyOf}, it is likely to be profi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source identity efficient.  The current system has n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PLUGIN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lugin modules for rdf_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ug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rdf_db} module provides several hooks for extend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. Database updates can be monitored and acted up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described in \secref{rdfmonitor}. The predicate rdf_loa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hooked to deal with different formats such as \jargon{rdfturtl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nput sources (e.g.\ http) and different strateg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ing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ooks into the RDF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mweb-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s below are used to add new RDF file formats and sour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 load data to the library. They are used by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 and distributed with the package.  Please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code if you want to add new formats or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pllib{library(semweb/turtle)}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files in the Turtle format.  See \secref{turt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pllib{library(semweb/rdf_zlib_plugin)}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program{gzip} compressed files transparentl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emweb-z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pllib{library(semweb/rdf_http_plugin)}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RDF documents from HTTP servers.  See \secref{http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pllib{library(http/http_ssl_plugin)}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mbined with \pllib{library(semweb/rdf_http_plugin)}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 from HTTPS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pllib{library(semweb/rdf_persistency)}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istent backup of the triple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pllib{library(semweb/rdf_cache)}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caching RDF sources using fast load/safe files to spee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ing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rdf_open_hook}{3}{+Input, -Stream, -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input. \arg{Input} is one of \term{file}{+Nam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ream}{+Stream} or \term{url}{Protocol, URL}.  If this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RDF will be read from Stream using rdf_load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default open functionality for file and stre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rdf_load_stream}{3}{+Format, 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load the RDF from \arg{Stream} into the RDF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describes the format and is produced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input_info/3 or rdf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rdf_input_info}{3}{+Input, -Modified, -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 information on \arg{Input}. \arg{Modified} i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time of the source as a POSIX time-stamp (see time_file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the RDF format of the file.  See rdf_file_type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It is allowed to leave the output variables unbound. Ult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odified time is `0' and the format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rdf_file_type}{2}{?Extension, ?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ormat} is the default RDF file format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iven extension.  \arg{Extension} is lower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'.'.  E.g.\ \const{owl}.  \arg{Format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format (\const{xml} or \const{triples}) or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 by the rdf_load_stream/3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url_protocol}{1}{?Protoc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tocol} is a URL protocol recognised by rdf_load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brary(semweb/rdf_zlib_plugin): Reading compressed RD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mweb-z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z, format}\index{gzip}\index{compressed dat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uses the \pllib{zlib} library to load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ly.  The extension of the file must be \fileext{gz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is deduced by the extension after stripping the \fileext{gz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E.g.\ \exam{rdf_load('file.rdf.gz'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brary(semweb/rdf_http_plugin): Reading RDF from a HTTP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htm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allows for \exam{rdf_load('http://...')}. It explo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pllib{http/http_open.pl}. The format of the URL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ime-type returned by the server if thi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/rdf+xml}, \const{application/x-turtl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lication/turtle}. As RDF mime-types are not ye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, the plugin uses the extension of the URL if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type is not one of the above.  In addition, it recogn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/html} and \const{application/xhtml+xml},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content for embedded R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rdfcache.tex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LITINDEX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brary(semweb/rdf_litindex): Indexing words in liter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l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semweb/rdf_litindex.pl} exploits the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secref{rdflitmap} and the NLP package to provide indexing o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literal constants.  It also allows for fuzzy match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ming and `sounds-like' based on the \jargon{double metaph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of the NL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find_literals}{2}{+Spec, -ListOfLiter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literals (without type or language specification) that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}. The required indices are created as needed and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 using hooks registered with rdf_monitor/2. 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is currently limited to integers in the range $\pm 2^30$</w:t>
      </w:r>
    </w:p>
    <w:p>
      <w:pPr>
        <w:pStyle w:val="PreformattedText"/>
        <w:bidi w:val="0"/>
        <w:spacing w:before="0" w:after="0"/>
        <w:jc w:val="left"/>
        <w:rPr/>
      </w:pPr>
      <w:r>
        <w:rPr/>
        <w:t>($\pm 2^62 on 64-bit platforms$).  \arg{Spec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nd}{Spec1, Spec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 of both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or}{Spec1, Spec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of both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t}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f \arg{Spec}.  After translation of the full specif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sjunctive Normal Form} (DNF), negations are only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conjunction with at least one positive lit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ase}{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the word \arg{Word}, doing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nsensitive and after removing diacri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em}{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t least one word that has the same 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Like} using the Porter stem algorithm.  See NLP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nds}{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t least one word that `sounds like'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ke} using the double metaphone algorithm.  See NLP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t least one word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, discarding diacritics and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etween}{Low, Hi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n integer token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..\arg{High}, including th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}{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n integer token wit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e}{Hi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n integer token wit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igh} or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oke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the given token.  See tokenize_ato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LP packag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token_expansions}{2}{+Spec, -Expa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database as rdf_find_literals/2 to fi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s of \arg{Spec}, i.e.\ which words `sound like', `have prefix'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\arg{Spec} is a compound expression as in rdf_find_literal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ansions} is unified to a list of terms \term{sounds}{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}, \term{stem}{Like, Words} or \term{prefix}{Prefix, Words}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expressions, only combinations that provide liter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Below is an example after loading the ULAN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nified List of Artist Names from the G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unda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showing all words that sounds like `rembrand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gether in a literal with the word `Rijn'.  Fin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from the 228,710 literals contained in ULAN requires 0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(AMD 1600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df_token_expansions(and('Rijn', sounds(rembrandt))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sounds(rembrandt, ['Rambrandt', 'Reimbrant', 'Rembrad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Rembrand', 'Rembrandt', 'Rembrandtsz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Rembrant', 'Rembrants', 'Rijmbrand'])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example, illustrating handling of diacri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all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df_token_expansions(case(cafe)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case(cafe, [cafe, caf\'e])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lltt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tokenize_literal}{2}{+Literal, -Toke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ize a literal, returning a list of atoms and integer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$-1073741824 \ldots 1073741823$. As tokenization is in gene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sk-dependent this predicate first calls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df_litindex:tokenization}{Literal, -Tokens}. On fail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kenize_atom/2 from the NLP package and delet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of length 1, floats, integers that are out of ran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words \const{and}, \const{an}, \const{or}, \const{o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n}, \const{in}, \const{this} and \const{the}.  Deletio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hook \term{rdf_litindex:exclude_from_index}{token, X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index_token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lude_from_index(token, X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index_token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Literal maps: Creating additional indices on liter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litm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iteral maps' provide a relation between literal values,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dditional indexes on literals. The current implement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al with integers and atoms (string literals). A litera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an ordered set of \jargon{keys}. The ordering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s described in \secref{rdflitindex}. Each key i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rdered set of \jargon{values}. Literal map objects can b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reads, using a locking strategy that allows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r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module is used together with rdf_monitor/2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\const{new_literal} and \const{old_literal}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words that appear in a literal. Further abstra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r stemming or Metaphone can be used to create additiona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es. These can map either directly to the literal valu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to the plain word-map. The SWI-Prolog NLP packag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mentary building blocks, such as a tokenizer, Porter 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Meta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new_literal_map}{1}{-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iteral map, returning an opaque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estroy_literal_map}{1}{+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iteral map. After this call, further use of the \arg{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is illegal.  Additional synchronisation is needed if ma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ared between threads are destroyed to guarantee the hand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used.  In some scenarios rdf_reset_literal_map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safe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set_literal_map}{1}{+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content from the literal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insert_literal_map}{3}{+Map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relation between \arg{Key} and \arg{Value} to the ma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ation already exists no ac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insert_literal_map}{4}{+Map, +Key, +Value, -Key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_insert_literal_map/3.  In addition, if \arg{Key} is a new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p}, unify \arg{KeyCount} with the number of keys in \arg{Ma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s two purposes.  Derived maps, such as the stem and meta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need to know about new keys and it avoids additional foreig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ing the progress in \file{rdf_litindex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elete_literal_map}{2}{+Map, 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and all associated values from the map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elete_literal_map}{2}{+Map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association between \arg{Key} and \arg{Value}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rdf_find_literal_map}{3}{+Map, +KeyList, -Valu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lueList} with an ordered set of values assoc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eys from \arg{KeyList}.  Each key in \arg{KeyLis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an integer or a term \term{not}{Key}.  If not-terms are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at least one positive keywords.  The negations ar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stablishing the positive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keys_in_literal_map}{3}{+Map, +Spec, -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various queries on the key-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nswer} with an ordered list of al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}{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Key} is a key in the map and unify \arg{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umber of values associated with the key.  Thi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 test of existence without fetching the possibly larg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set as with rdf_find_literal_ma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nswer} with an ordered set of all keys that have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 \arg{Prefix} must be an atom. This call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completion in use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}{+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nswer} with all keys that are larger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\arg{M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e}{+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nswer} with all keys that are smaller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\arg{Ma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etween}{+Min, +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nswer} with all keys between \arg{Min} and \arg{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tatistics_literal_map}{2}{+Map, +Key(-Arg..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some statistics of the map.  Provides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Keys, -Rel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Keys} with the total key-count of the ind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lation} with the total \arg{Key}-\arg{Value}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PERSISTENCY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brary(semweb/rdf_persistency): Providing persistent stor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persistenc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ersistent sto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emweb/rdf_persistency} provides reliable persistent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DF data. The store uses a directory with files for each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rdf_source/1) present in the database. Each source is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 files, one in binary format (see rdf_save_db/2)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state and one represented as Prolog terms representing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since the base state. The latter is called the \jargon{jour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attach_db}{2}{+Director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\arg{Directory} as the persistent database. If \arg{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 it is created. Otherwise all source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re loaded into the RDF database. Loading a sourc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base state (if any) and replaying the journal (if any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mplementation does not synchronise triples that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before attaching a database. They are not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nor added to the persistent store. Different merg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upported through the \arg{Options} argument later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currency}{+Pos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reads used to reload database and journa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\arg{Directory}.  Default is the number of physical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Prolog flag \const{cpu_count} or 1 (one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ere this number is unknown.  See also concurren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open_journals}{+Pos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maintains a</w:t>
        <w:tab/>
        <w:t>pool of open journal files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size of this pool.  The default is 10.  Rai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an make sense if many writes occur on many differen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s. The value can be lowered for scenarios where writ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infrequ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lent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uppress loading messages from rdf_attach_db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g_nested_transactions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nested \emph{log} transactions are added to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By default (\const{false}), no log-term is added for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s locked against concurrent access us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ck} in \arg{Directory}. An attempt to attach to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raises a \const{permission_error} exception. 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contains a term \term{rdf_locked}{Args}, where ar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containing \term{time}{Stamp} and \term{pid}{PID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an be caught by the application.  Otherwise it pr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No permission to lock rdf_db `/home/jan/src/pl/packages/semweb/DB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locked at Wed Jun 27 15:37:35 2007 by process id 1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etach_db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s the persistent store.  No triples are removed from the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current_db}{1}{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Directory} with the current database directory.  Fails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t database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persistency}{2}{+DB, 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persistency of named database (4th argument of rdf/4)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bases are persistent. Using \const{false}, the jour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for the database are deleted and further changes to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\arg{DB} are not recorded. If \arg{Bool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napshot is created for the current state and furthe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nitored.  Switching persistency does not affect the trip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memory RDF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flush_journals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dirty journals.  With the option \term{min_size}{KB} only jou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\arg{KB} Kbytes are merged with the base state.  Flus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takes the following steps, ensuring a stable st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ed at any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  <w:tab/>
        <w:t>Save the current database in a new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sion \fileext{new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  <w:tab/>
        <w:t>On success, delete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  <w:tab/>
        <w:t>On success, atomically move the \fileext{new}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 the base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journals are \emph{not} merged automatically for two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some applications may decide never to merge as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complete \jargon{changelog} of the database.  Second,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databases can be slow and the application may wish to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ctions at quiet times or scheduled maintenance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nriching the jour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nri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edicates suffice for most applications. The predic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 access to the journal files and the bas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are intended to provide additional services, such as reas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journals, loaded files, etc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library \pllib{rdf_history} is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ploiting these features supporting wiki sty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RDF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rdf_transaction}{Goal, log(Message)}, we can ad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o enrich the journal of affected databases with \arg{Ter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dditional bookkeeping information. Such a transaction add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begin}{Id, Nest, Time, Message} before the change ope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ffected database and \term{end}{Id, Nest, Affected}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perations. Here is an example call and content of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mydb.jrn}.  A full explanation of the terms tha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urnal is in the description of rdf_journal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df_transaction(rdf_assert(s,p,o,mydb), log(by(jan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([time(1183540570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(1, 0, 1183540570.36, by(ja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(s, p, 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1, 0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[time(1183540578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rdf_transaction}{Goal, log(Message, DB)}, where \arg{DB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denoting a (possibly empty) named graph, the system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non-empty transaction will leave a possibly empty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n DB. This feature assumes named graphs are named aft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changes. If a user action does not affect the user's 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eleting a triple from another graph, we still find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ctions performed by some user in the journal of tha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journal_file}{2}{?DB, ?JournalFile}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absolute file name of an existing named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B}. A journal file contains a sequence of Prolog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uture versions of this library may use an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sed language neutral forma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rt}{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has been opened.  Currently \arg{Attributes}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time}{Sta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was closed.  Currently \arg{Attributes}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time}{Sta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sert}{Subject, Predicate,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\{Subject, Predicate, Object\} was added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sert}{Subject, Predicate, Object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\{Subject, Predicate, Object\} was added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iven \arg{Line}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act}{Subject, Predicate,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 \{Subject, Predicate, Object\} was deleted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 rdf_retractall/3 call can retract multiple tripl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have a record in the journal.  This allows for `und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act}{Subject, Predicate, Object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bove, for a triple with associated lin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date}{Subject, Predicate, Object, 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df_update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Id, Nest, Time,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before the changes in each database affected by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nsaction identifier \term{log}{Message}.  \arg{Id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counting the logged transactions to this database.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reasing and designed for binary search within the jour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est} is the nesting level, where `0' is a toplevel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time-stamp, currently using float notation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digits.  \arg{Message} is the term provid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 of the \term{log}{Message}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Id, Nest, Oth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fter the changes in each database affected by a trans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dentifier \term{log}{Message}. \arg{Id} and \arg{N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begin-term.  \arg{Others} gives a list of other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this transaction and the \arg{Id} of these recor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in this list have the format \arg{DB}:\arg{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_to_file}{2}{?DB, ?File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\arg{DB} (see rdf_source/1) and file base-fil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oring information on this database.  The full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described by rdf_current_db/1 and has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trp} for the base state and \fileext{jrn} for the jou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TURTLE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urtle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dfntriples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rdfa.tex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 RDFS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brary(semweb/rdfs): RDFS related que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DF-Schem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emweb/rdfs} library adds interpretation of the triple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ncepts from RDF-Schema (RDFS). There are two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upport for more high level languages in RDF. One is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languages as a set of \jargon{entailment rules}. In this mod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s library would provide a predicate \predref{rdfs}{3}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ionality as rdf/3 on union of the raw graph and trip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rived by applying the RDFS entailment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RDFS provides a view on the RDF store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, classes, properties, etc., and we can provid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query the database with this view in mind.  This is th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in the \pllib{semweb/rdfs.p}l library, providing call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dfs_individual_of}{?Resource, ?Class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eRQL language is based on querying the ded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losure of the triple set. The SWI-Prolog SeRQ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brary provides \jargon{entailment modules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ake the approach outlined abov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ierarchy and class-individual rel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mweb-rdfs-clas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explore the \const{rdfs:subPropertyO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s:subClassOf} and \const{rdf:type} relations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undamental of these, \const{rdfs:subPropertyOf},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df_has/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subproperty_of}{2}{?SubProperty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ubProperty} is equal to \arg{Property} or \arg{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ched from \arg{SubProperty}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s:subPropertyOf} relation. It can be used to tes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sub-properties or super-properties. Note that the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this predicate is wired into rdf_has/[3,4]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current implementation cannot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ycles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current implementation cannot deal wi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at are an \const{rdfs:subPropertyOf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const{rdfs:subPropertyOf}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const{owl:samePropertyAs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subclass_of}{2}{?SubClass, ?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ubClass} is equal to \arg{Class} or \arg{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ched from \arg{SubClass}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s:subClassOf} relation. It can be used to te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generate sub-classes or super-clas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current implementation cannot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yc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class_property}{2}{+Class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domain of \arg{Property} includes \arg{Class}. 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ll properties that apply to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individual_of}{2}{?Resource, ?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Resource} is an individual of \arg{Class}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source} has an \const{rdf:type} property that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ass} or a sub-class thereof.  Can be used to test,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\arg{Resource} belongs to or generate individual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arg{Clas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llections and Contain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mweb-rdfs-contain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arseType,Colle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llection,parseTyp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DF construct \const{rdf:parseType}=\const{Collection}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using the \const{rdf:first} and \const{rdf:next}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member}{2}{?Resource, +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or generate the members of \arg{Set}.  \arg{Se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of \const{rdf:List} or \const{rdfs:Contain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list_to_prolog_list}{2}{+Set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\arg{Set}, which must be an individual of \const{rdf:List}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list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assert_list}{2}{+List, -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dfs_assert_list/3 using \arg{DB} =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assert_list}{3}{+List, -Resource, +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ist} is a list of resources, create an RDF list \arg{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flects these resources.  \arg{Resource} and the sublist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 with rdf_bnode/1.  The new triples ar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D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LIBRARY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rdflib.tex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PLDOC LIBRARIES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sparqlclient.t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rdfcompare.t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rdfportray.tex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lated pack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mweb-related-pack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lioPatria}\index{SPARQ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infrastructure for storing and querying RDF is provid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hich is distributed as a core package with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cliopatria.swi-prolog.org}{ClioPatria}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ve server infrastructure on top of the \textit{semweb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http} packages. ClioPatria provides a SPARQL~1.1 end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open data (LOD) support, user management, a web interfac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nfrastructure for programming (semantic) web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hea}\index{OWL2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emanticweb.gr/TheaOWLLib/}{Thea} provides access to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ies at the level of the abstract syntax. Can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DL reasoner using 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VERSION 3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sion 3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mweb-version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F-DB version 3 is a major redesign of the SWI-Prolog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structure. Nevertheless, version~3 is almost perfectly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version~2. Below are some issues to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 when upgr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2 did not allow for modifications while read operations w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, for example due to an open choice point. As a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that both queried and modified the database had to be 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ransaction or the modifications had to be buffered as Prolo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In both cases, the RDF store was not modifi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phase. In version~3, modifications are allowed whil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in progress and follow the Prolog \textbf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 semantics. This is different from using a transa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2, where the view for all read operations was froz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ransaction. In version~3, every read operation se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frozen at the moment that the operation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difference by writing a forwards entailment r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 \jargon{sibling} relation. In \textbf{version~2}, w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is operation using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siblings_1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S-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rdf(S, f:parent, 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df(O, f:parent, 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 \==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member(S-O, Pairs), rdf_assert(S,f:sibling,O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_siblings_2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f_transaction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all(( rdf(S, f:parent, 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df(O, f:parent, 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 \==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df_assert(S, f:sibling, O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\textbf{version~3}, we can write this in the natural Prolo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n itself, this may not seem a big advantage because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operations in a transaction is often a good style anyway. Th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ith more complicated control structures that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 with steps that depend on triples asserted in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cenarios can be programmed naturally in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siblings_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( rdf(S, f:parent, 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df(O, f:parent, 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 \==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df_assert(S, f:sibling, O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~3, code that combines queries with modification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hether executed inside or outside a transac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makes reusing such predicates 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df_statistics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tatistics have been renamed or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\const{sources} is renamed into \const{graph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\const{triples_by_file} is renam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triples_by_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\const{gc} has additiona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\const{core}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df_generation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s inside a transaction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Generation}+\arg{TransactionGeneration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Generation} is the global generation where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and \arg{TransactionGeneration} expresses the genera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. Counting generation has changed as well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ing a transaction steps the generation only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df_current_ns/1, rdf_register_ns/2, rdf_register_ns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renamed into rdf_current_prefix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register_prefix/2, rdf_register_prefix/3.  The ol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ill available as deprec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df_unload/1] now only accepts a source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associated graph using rdf_unload_graph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earch was supported by the following projects: M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N project (www.multimedian.nl) funded through the BSI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of the Dutch Government, the FP-6 project HOPS of the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, the COMBINE project supported by the ONR Global NICOP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62909-11-1-7060 and the Dutch national program COM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FOOT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